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таться в  жи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Алексеевна БОГОЛЮБОВА,</w:t>
      </w:r>
    </w:p>
    <w:p>
      <w:pPr>
        <w:pStyle w:val="Normal"/>
        <w:rPr/>
      </w:pPr>
      <w:r>
        <w:rPr/>
        <w:t>г. Ярослав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гению Николаевичу Букину всего 29 лет. В 18 лет во время прохождения срочной службы в Чечне он был тяжело ранен, ослеп.</w:t>
      </w:r>
    </w:p>
    <w:p>
      <w:pPr>
        <w:pStyle w:val="Normal"/>
        <w:rPr/>
      </w:pPr>
      <w:r>
        <w:rPr/>
        <w:t>Из чеченского периода жизни Евгению памятен каждый день.</w:t>
      </w:r>
    </w:p>
    <w:p>
      <w:pPr>
        <w:pStyle w:val="Normal"/>
        <w:rPr/>
      </w:pPr>
      <w:r>
        <w:rPr/>
        <w:t>Обстрелы случались почти ежедневно. Часто приходилось выходить на зачистки бандформирований. Взвод, в котором состоял Евгений Букин, был направлен на зачистку лагерей, растянувшихся вдоль гор, попал в засаду, их взяли в кольцо. Под шквальным огнём неприятеля половина взвода полегла на месте. Вначале наши пытались отстреливаться, потом стали отходить…</w:t>
      </w:r>
    </w:p>
    <w:p>
      <w:pPr>
        <w:pStyle w:val="Normal"/>
        <w:rPr/>
      </w:pPr>
      <w:r>
        <w:rPr/>
        <w:t>Услышав сзади крик, Евгений оглянулся. Отставший товарищ не был ранен, просто запаниковал, не выдержали нервы. Женя не мог бросить его и вернулся назад. И тут его накрыло взрывной волной…</w:t>
      </w:r>
    </w:p>
    <w:p>
      <w:pPr>
        <w:pStyle w:val="Normal"/>
        <w:rPr/>
      </w:pPr>
      <w:r>
        <w:rPr/>
        <w:t>Очнувшись, Евгений на четвереньках отполз на крик своих. Сознание потерял он уже на руках чудом уцелевших товарищей.</w:t>
      </w:r>
    </w:p>
    <w:p>
      <w:pPr>
        <w:pStyle w:val="Normal"/>
        <w:rPr/>
      </w:pPr>
      <w:r>
        <w:rPr/>
        <w:t>Беспамятство тянулось долго. Медицинские диагнозы звучали официально и строго. У Евгения было осколочное проникающее ранение головы, задеты оба глаза, серьёзные ранения правой руки и плеча, большая потеря крови. Евгений перенёс более 40 операций.</w:t>
      </w:r>
    </w:p>
    <w:p>
      <w:pPr>
        <w:pStyle w:val="Normal"/>
        <w:rPr/>
      </w:pPr>
      <w:r>
        <w:rPr/>
        <w:t>Из Грозного его доставили в военный госпиталь во Владикавказе, затем в госпиталь в Самаре, потом в Главный военный клинический госпиталь им. Бурденко в Москве и наконец в гарнизонный госпиталь в родном Ярославле…</w:t>
      </w:r>
    </w:p>
    <w:p>
      <w:pPr>
        <w:pStyle w:val="Normal"/>
        <w:rPr/>
      </w:pPr>
      <w:r>
        <w:rPr/>
        <w:t xml:space="preserve"> </w:t>
      </w:r>
      <w:r>
        <w:rPr/>
        <w:t>Тяжело было не только физически, но и морально. Можно только догадываться, что творилось в душе молодого человека.</w:t>
      </w:r>
    </w:p>
    <w:p>
      <w:pPr>
        <w:pStyle w:val="Normal"/>
        <w:rPr/>
      </w:pPr>
      <w:r>
        <w:rPr/>
        <w:t>Но всё-таки он не отчаялся. Удивительны терпение и настойчивость, с которыми бывший участник I чеченской войны преодолевал препоны в получении "боевых" и в организации собственного дела.</w:t>
      </w:r>
    </w:p>
    <w:p>
      <w:pPr>
        <w:pStyle w:val="Normal"/>
        <w:rPr/>
      </w:pPr>
      <w:r>
        <w:rPr/>
        <w:t>О его предпринимательских злоключениях можно написать роман. То установленный киоск стоит не на том месте, то городской отдел архитектуры запрещает его, то вдруг появляются жалобы местных жителей.</w:t>
      </w:r>
    </w:p>
    <w:p>
      <w:pPr>
        <w:pStyle w:val="Normal"/>
        <w:rPr/>
      </w:pPr>
      <w:r>
        <w:rPr/>
        <w:t>Немало выдержки потребовала от Евгения и его деятельность по защите своих прав.</w:t>
      </w:r>
    </w:p>
    <w:p>
      <w:pPr>
        <w:pStyle w:val="Normal"/>
        <w:rPr/>
      </w:pPr>
      <w:r>
        <w:rPr/>
        <w:t>Далеко не все военнослужащие, воевавшие в Чечне, смогли полностью и без всяких проволочек получить положенные деньги. Судья Ярославского военного гарнизона В.С. Романов отметил: "Создаётся впечатление, что нашей армии воины нужны лишь до тех пор, пока они годны к службе. Как только военнослужащие увольняются, командиры в большинстве случаев о них забывают". И в военных, и в гражданских судах лежит огромное количество дел по взысканию "чеченских" выплат.</w:t>
      </w:r>
    </w:p>
    <w:p>
      <w:pPr>
        <w:pStyle w:val="Normal"/>
        <w:rPr/>
      </w:pPr>
      <w:r>
        <w:rPr/>
        <w:t>Не избежал судебного разбирательства и Евгений Букин.</w:t>
      </w:r>
    </w:p>
    <w:p>
      <w:pPr>
        <w:pStyle w:val="Normal"/>
        <w:rPr/>
      </w:pPr>
      <w:r>
        <w:rPr/>
        <w:t>Когда 19-летнего срочника комиссовали, ему выплатили пособие по инвалидности в размере … трёх тысяч рублей. Попробуй проживи на эти копейки и ежемесячную минимальную пенсию! Кстати, при начислении ежемесячной минимальной пенсии чиновники сослались на отсутствие у молодого человека рабочего стажа. Интересно, где взять этот самый стаж ребятам, которых прямо с учебной скамьи забирают в армию и отправляют на войну?..</w:t>
      </w:r>
    </w:p>
    <w:p>
      <w:pPr>
        <w:pStyle w:val="Normal"/>
        <w:rPr/>
      </w:pPr>
      <w:r>
        <w:rPr/>
        <w:t>Позже, через несколько лет, изучив юридические тонкости этого вопроса, Евгений выяснил, что ему не доплатили за полученную при исполнении служебного долга инвалидность -  40 тысяч рублей.</w:t>
      </w:r>
    </w:p>
    <w:p>
      <w:pPr>
        <w:pStyle w:val="Normal"/>
        <w:rPr/>
      </w:pPr>
      <w:r>
        <w:rPr/>
        <w:t>Ярославец обратился в райвоенкомат, из которого он призывался, но там ответили, что за давностью лет выплату произвести невозможно. Тогда Евгений отправился в областной военкомат, но и там получил отказ…</w:t>
      </w:r>
    </w:p>
    <w:p>
      <w:pPr>
        <w:pStyle w:val="Normal"/>
        <w:rPr/>
      </w:pPr>
      <w:r>
        <w:rPr/>
        <w:t>Впоследствии уже районный суд города вынес решение "взыскать с Министерства Обороны РФ в пользу Букина Е.Н. денежные суммы в качестве компенсации за потерянное здоровье, а также за причинённый моральный ущерб". Кроме того, суд обязал Министерство выплачивать ярославцу ежемесячное пособие по потере трудоспособности.</w:t>
      </w:r>
    </w:p>
    <w:p>
      <w:pPr>
        <w:pStyle w:val="Normal"/>
        <w:rPr/>
      </w:pPr>
      <w:r>
        <w:rPr/>
        <w:t>Но самым трудным оказалось реально получить эти суммы. Евгений даже ездил в Москву, неоднократно был он и в Министерстве юстиции, и в Службе судебных приставов, но безрезультатно.</w:t>
      </w:r>
    </w:p>
    <w:p>
      <w:pPr>
        <w:pStyle w:val="Normal"/>
        <w:rPr/>
      </w:pPr>
      <w:r>
        <w:rPr/>
        <w:t>Только деятельное вмешательство депутата Государственной Думы Российской Федерации смогло переломить ситуацию.</w:t>
      </w:r>
    </w:p>
    <w:p>
      <w:pPr>
        <w:pStyle w:val="Normal"/>
        <w:rPr/>
      </w:pPr>
      <w:r>
        <w:rPr/>
        <w:t>...Недалеко от дома, где живёт Евгений, стоят храм и часовня. Храм в честь иконы Божией Матери "Нечаянная Радость" и часовня святого праведного Иова Многострадального. Думается, это очень символично. Скорби и радости причудливо переплетены в судьбе русского воина, простого ярославского парня Евгения Бук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56:00Z</dcterms:created>
  <dc:creator>ADM</dc:creator>
  <dc:description/>
  <cp:keywords/>
  <dc:language>en-US</dc:language>
  <cp:lastModifiedBy>ADM</cp:lastModifiedBy>
  <dcterms:modified xsi:type="dcterms:W3CDTF">2005-10-27T16:16:00Z</dcterms:modified>
  <cp:revision>2</cp:revision>
  <dc:subject/>
  <dc:title>Остаться в  живых</dc:title>
</cp:coreProperties>
</file>